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3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ind w:left="10080" w:hanging="1044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_12_»_червня_2020 р. №_2833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6"/>
        <w:tabs>
          <w:tab w:val="clear" w:pos="708"/>
          <w:tab w:val="left" w:pos="10980" w:leader="none"/>
        </w:tabs>
        <w:spacing w:before="0" w:after="0"/>
        <w:ind w:left="10440" w:hanging="104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на 2021 рік”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ня по податку 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нерухоме майно,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мінне від земельної ділянки, на території м.Городо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вівської області</w:t>
      </w:r>
    </w:p>
    <w:p>
      <w:pPr>
        <w:pStyle w:val="StyleZakonu1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латник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атниками податку є фізичні та юридичні особи, в тому числі нерезиденти, які є власниками об’єктів житлової та/або нежитлової нерухомос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якщо об’єкт житлової та/або нежитлової нерухомості перебуває у спільній частковій власності кількох осіб, платником податку є кожна з цих осіб за належну їй частк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якщо об’єкт житлової та/або нежитлової нерухомості перебуває у спільній сумісній власності кількох  осіб, але не поділений в натурі, платником податку є одна з таких осіб-власників, визначена за їх згодою, якщо інше не встановлено судом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б’єкт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’єктом оподаткування є об’єкт житлової та нежитлової нерухомості, в тому числі його част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е є об’єктом оподатк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кти житлової та нежитлової нерухомості, визначен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унктом 266.2.2. статті 266 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База оподаткуванн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Базою оподаткування є загальна площа об’єкта житлової та нежитлової нерухомості, в тому числі його часто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, виходячи із загальної площі кожного окремого об’єкта оподаткування на підставі документів, що підтверджують право власності на такий об’єк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. Пільги із сплати подат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льги зі сплати податку визначені в додатку 2 до ріше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База оподаткування об’єкта/об’єктів житлової нерухомості, в тому числі їх часток, що перебувають у власності фізичної особ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латника податку, зменшуєть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квартири/квартир незалежно від їх 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</w:t>
        <w:br/>
        <w:t>6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ля житлового будинку/будинків незалежно від їх </w:t>
        <w:br/>
        <w:t xml:space="preserve">кількості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20 кв. метр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 180 кв. метр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ільги з податку, що сплачується на відповідній території з об’єктів житлової та нежитлової нерухомості, для фізичних осіб визначаються виходячи з їх майнового стану та рівня доході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льги з податку, що сплачується на відповідній території з об’єктів нежитлової нерухомості, встановлюються залежно від майна, яке є об’єктом оподаткування.</w:t>
      </w:r>
    </w:p>
    <w:p>
      <w:pPr>
        <w:pStyle w:val="Rvps2"/>
        <w:shd w:fill="FFFFFF" w:val="clear"/>
        <w:spacing w:before="0" w:after="0"/>
        <w:ind w:firstLine="3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5. Ставк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датку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податку визначені в додатку 1 д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. Податковий періо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ий податковий (звітний) період дорівнює календарному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. Порядок обчислення суми подат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числення суми податку здійснюється відповідно до пунктів 266.7, 266.8 статті 266 Податкового кодексу України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Порядок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плати податку визначається пп. 266.9 статті 266 Податков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ок сплачується за місцем розташування об’єкта/об’єктів оподаткування і зараховується до міського бюджету відповідно до п.266.9 ст. 266   згідно з положеннями Бюджетного кодексу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9. Строки сплати подат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Податкове зобов’язання за звітний рік з податку сплачується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фіз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отягом 60 днів з дня вручення податкового повідомлення-ріше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юридичними особам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2. У разі якщо контролюючий орган не надіслав (не вручив) податкове/податкові повідомлення - рішення у строки, встановлені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2755-17/paran11829" \l "n11829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ідпунктом 266.7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ункту 266.7 Податкового кодексу, фізичні особи звільняються від відповідальності, передбаченої цим Кодексом за несвоєчасну сплату податкового зобов’язання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9.3. Податкове зобов’язання з цього податку може бути нараховано за податкові (звітні) періоди (роки) в межах строків, визначени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3.rada.gov.ua/laws/show/2755-17/paran2288" \l "n228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02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статті 102 </w:t>
      </w:r>
      <w:r>
        <w:rPr>
          <w:sz w:val="28"/>
          <w:szCs w:val="28"/>
          <w:lang w:val="uk-UA"/>
        </w:rPr>
        <w:t>Податкового</w:t>
      </w:r>
      <w:r>
        <w:rPr>
          <w:sz w:val="28"/>
          <w:szCs w:val="28"/>
        </w:rPr>
        <w:t xml:space="preserve"> Кодексу.</w:t>
      </w:r>
    </w:p>
    <w:p>
      <w:pPr>
        <w:pStyle w:val="Rvps2"/>
        <w:shd w:fill="FFFFFF" w:val="clear"/>
        <w:spacing w:before="0" w:after="0"/>
        <w:ind w:firstLine="3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Строк та порядок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ання звітності про обчислення і сплату пода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роки  та порядок  подання звітності  про обчислення і сплату податку визначено пп. «б» пп. 266.10.1 п. 266.10 ст. 266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ди                                                             Ю.Віткова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Zakonu">
    <w:name w:val="StyleZakonu Знак"/>
    <w:qFormat/>
    <w:rPr>
      <w:rFonts w:ascii="Antiqua;Corbel" w:hAnsi="Antiqua;Corbel" w:cs="Antiqua;Corbel"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G.O.R</dc:creator>
  <dc:description/>
  <dc:language>en-US</dc:language>
  <cp:lastModifiedBy>MGI</cp:lastModifiedBy>
  <cp:lastPrinted>2020-06-16T17:53:00Z</cp:lastPrinted>
  <dcterms:modified xsi:type="dcterms:W3CDTF">2020-06-16T14:54:00Z</dcterms:modified>
  <cp:revision>9</cp:revision>
  <dc:subject/>
  <dc:title>Додаток 3</dc:title>
</cp:coreProperties>
</file>